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LIST PREZESA ZARZĄDU DO AKCJONARIUSZ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Szanowni Państwo!</w:t>
      </w:r>
    </w:p>
    <w:p>
      <w:pPr>
        <w:pStyle w:val="Normal"/>
        <w:ind w:firstLine="54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W imieniu Zarządu STALPROFIL S.A. mam przyjemność przedstawić Państwu podsumowanie najważniejszych wydarzeń charakteryzujących działalność Spółki w minionym 2003 roku.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</w:rPr>
        <w:t>Rok 2003 przyniósł poprawę warunków funkcjonowania krajowych producentów i dystrybutorów wyrobów hutniczych. Ożywienie polskiej gospodarki oraz niestety jeszcze trudno odczuwalny wzrost wydatków inwestycyjnych, przyczyniły się do przełamania panującego w pierwszym półroczu spadkowego trendu w zużyciu jawnym stali na rynku krajowym. Nie bez znaczenia dla widocznej poprawy wyników branży stalowej miał również realizowany proces restrukturyzacji polskiego hutnictwa, a także sytuacja na rynku walutowym, w tym osłabienie złotego do waluty euro.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</w:rPr>
        <w:t>W roku ubiegłym Stalprofil przygotował swoją organizację do prognozowanego wzrostu koniunktury rynkowej na rynku stali i  umocnił pozycję konkurencyjną wśród dystrybutorów wyrobów hutniczych. Spółka powiększyła swój udział w rynku wyrobów długich ze stali niestopowej odpowiednio do ok. 7% w kraju  oraz do 4,4% w eksporcie. Prowadzone w tym czasie działania marketingowe oraz usprawnienia w dystrybucji zaowocowały 70 %-towym wzrostem wolumenu krajowej sprzedaży wyrobów hutniczych oraz 30 %-towym wzrostem eksportu w porównaniu z analogicznym okresem roku ubiegłego. Spółka podtrzymała silną i stabilną pozycję na rynkach zagranicznych, kierując swoje towary nie tylko na obsługiwany dotychczas rynek Unii Europejskiej i Europy Środkowo-Wschodniej, lecz także na nowo pozyskane rynki Egiptu, Sudanu, Turcji i Chin.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</w:rPr>
        <w:t>W minionym roku Stalprofil uzyskał rekordowe w swojej historii wyniki notując 879.256 tys przychodów ze sprzedaży oraz 30.245 tys zł. zysku netto, przekraczając wyniki roku poprzedniego we wspomnianych kategoriach odpowiednio dwu i czterokrotnie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Wysokie tempo wzrostu przychodów ze sprzedaży oraz wyniku finansowego jest potwierdzeniem słuszności przyjętej przez Spółkę strategii marketingowej opartej na współpracy handlowej z krajowymi producentami wyrobów hutniczych, w tym głównie z Polskimi Hutami Stali S.A., oraz na wykorzystaniu własnych dużych składów handlowych jako podstawowych źródeł dystrybucji.</w:t>
      </w:r>
    </w:p>
    <w:p>
      <w:pPr>
        <w:pStyle w:val="Normal"/>
        <w:ind w:firstLine="54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Spółka przygotowując się do dalszej ekspansji rynkowej powiększyła i zmodernizowała własne zaplecze magazynowe, przeznaczając na inwestycje w infrastrukturę handlową, w tym zakup terenu w Katowicach - Panewnikach pod nowoczesny skład handlowy, ponad 4.149 tys. złotych. Wymierne efekty prowadzonych inwestycji w postaci dalszego wzrostu wolumenu sprzedaży wyrobów hutniczych będą widoczne już w I półroczu 2004 roku </w:t>
      </w:r>
    </w:p>
    <w:p>
      <w:pPr>
        <w:pStyle w:val="Normal"/>
        <w:ind w:firstLine="54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Korzystne wyniki finansowe przełożyły się wprost na wzrost wyceny rynkowej Spółki. W 2003 roku kurs akcji Stalprofilu na Giełdzie Papierów Wartościowych w Warszawie wzrósł znacząco z 11,10 zł do 77,40 zł, czyli o prawie 600 %, podczas gdy indeks giełdowy WIG w tym samym okresie zwiększył swoją wartość jedynie o około 45 %. Tym samym kapitalizacja Spółki poprawiła się zdecydowanie, bo o 116.025 tys. zł, wykazując na koniec 2003 roku wartość 135.450 tys zł. </w:t>
      </w:r>
    </w:p>
    <w:p>
      <w:pPr>
        <w:pStyle w:val="Normal"/>
        <w:ind w:firstLine="54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Źródłem sukcesu STALPROFIL-u jest oparcie działalności na zasadach etyki biznesu, partnerskich relacjach z kontrahentami oraz silnej orientacji na potrzeby klienta. Wymienione zasady uznajemy za najcenniejszy dorobek naszej firmy, dlatego z satysfakcją przyjęliśmy otrzymane w minionym roku wyróżnienia w postaci certyfikatów „Solidna Firma” i „Przedsiębiorstwo Fair Play”, a także miejsca w pierwszej trzydziestce rankingu spółek giełdowych, oceniającym stosowanie zasad ładu korporacyjnego. Ukoronowaniem sukcesów osiągniętych przez Spółkę w ubiegłym roku było przyznanie nagrody „Byki i Niedźwiedzie” dla najlepiej zarządzanej spółki giełdowej w roku 2003.</w:t>
      </w:r>
    </w:p>
    <w:p>
      <w:pPr>
        <w:pStyle w:val="Normal"/>
        <w:ind w:firstLine="54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Zapraszając do lektury Raportu Rocznego pragnę zapewnić naszych Akcjonariuszy i Kontrahentów, że ciesząc się z ubiegłorocznych sukcesów, Zarząd Stalprofil zdaje sobie jednocześnie sprawę z potencjalnych zagrożeń, jakie niosą ze sobą przeobrażenia polskiej gospodarki, w tym w szczególności restrukturyzacja krajowego sektora produkcji hutniczej oraz akcesja Polski do Unii Europejskiej. Opracowana i realizowana przez Zarząd długoterminowa strategia rozwoju uwzględnia te zagrożenia, zmierzając do wypełnienia nadrzędnego celu jakim jest dalszy wzrost wartości firmy dla jej obecnych i przyszłych akcjonariuszy.</w:t>
      </w:r>
    </w:p>
    <w:p>
      <w:pPr>
        <w:pStyle w:val="Normal"/>
        <w:ind w:firstLine="54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54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rezes Zarządu, Dyrektor Generalny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54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Jerzy Bernha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i/>
      <w:i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7:56:00Z</dcterms:created>
  <dc:creator>lj</dc:creator>
  <dc:description/>
  <dc:language>en-US</dc:language>
  <cp:lastModifiedBy>lj</cp:lastModifiedBy>
  <cp:lastPrinted>2004-03-10T08:00:00Z</cp:lastPrinted>
  <dcterms:modified xsi:type="dcterms:W3CDTF">2004-03-11T07:56:00Z</dcterms:modified>
  <cp:revision>2</cp:revision>
  <dc:subject/>
  <dc:title>Wysokie tempo wzrostu sprzedaży oraz wyniku finansowego jest potwierdzeniem słuszności przyjętej przez Spółkę strategii market</dc:title>
</cp:coreProperties>
</file>